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ind w:left="737" w:right="73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7"/>
        <w:ind w:left="737" w:right="7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ЕЙСКОГО ГОРОДСКОГО ПОСЕЛЕНИЯ </w:t>
      </w:r>
    </w:p>
    <w:p>
      <w:pPr>
        <w:pStyle w:val="Style17"/>
        <w:ind w:left="737" w:right="7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СКОГО РАЙОНА</w:t>
      </w:r>
    </w:p>
    <w:p>
      <w:pPr>
        <w:pStyle w:val="Style17"/>
        <w:ind w:left="737" w:right="7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37" w:right="7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структуры администрации 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Ейского городского поселения Ейского района </w:t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соответствии с Уставом Ейского городского поселения Ейского района, в целях повышения эффективности осуществления полномочий Ейского городского поселения Ейского района </w:t>
      </w:r>
      <w:r>
        <w:rPr>
          <w:sz w:val="28"/>
        </w:rPr>
        <w:t>Совет Ейского городского поселения Ейского района  р е ш и 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Утвердить структуру администрации Ейского городского поселения Ейского района согласно прилож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ризнать утратившим силу решение Совета Ейского городского поселения Ейского района от 17 декабря 2024 года № 6/9 «Об утверждении структуры администрации Ейского городского поселения Ейского района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1760"/>
        <w:gridCol w:w="3256"/>
      </w:tblGrid>
      <w:tr>
        <w:trPr/>
        <w:tc>
          <w:tcPr>
            <w:tcW w:w="47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1"/>
        <w:gridCol w:w="325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1:00Z</dcterms:created>
  <dc:creator>Администратор</dc:creator>
  <dc:description/>
  <cp:keywords/>
  <dc:language>en-US</dc:language>
  <cp:lastModifiedBy>User25</cp:lastModifiedBy>
  <cp:lastPrinted>2024-12-05T16:38:00Z</cp:lastPrinted>
  <dcterms:modified xsi:type="dcterms:W3CDTF">2025-01-27T07:07:00Z</dcterms:modified>
  <cp:revision>57</cp:revision>
  <dc:subject/>
  <dc:title>ПОСТАНОВЛЕНИЕ</dc:title>
</cp:coreProperties>
</file>